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.  MOT  EXAM TERM I 20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EMATIC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E:  1 HO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structions:  Attempt all the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olve the equation:    3(2x – 1) – 3x  =   6  + 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implify 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Copy and complete :  Find values of the letters.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00990</wp:posOffset>
                </wp:positionV>
                <wp:extent cx="3429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3.7pt;width:2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300990</wp:posOffset>
                </wp:positionV>
                <wp:extent cx="3429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3.7pt;width:26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20193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5.9pt" to="168.7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x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34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- 3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207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pt" to="134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b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pt" to="134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  f(x)  =  a – 4x  and  that   f(- 5 )  =  21,  find a  and value of  f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ragraph">
                  <wp:posOffset>50165</wp:posOffset>
                </wp:positionV>
                <wp:extent cx="2686050" cy="2057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3.95pt;width:211.45pt;height:16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87985</wp:posOffset>
                </wp:positionV>
                <wp:extent cx="1257300" cy="1257300"/>
                <wp:effectExtent l="5080" t="5080" r="5080" b="5080"/>
                <wp:wrapTight wrapText="bothSides">
                  <wp:wrapPolygon edited="0">
                    <wp:start x="21120" y="7615"/>
                    <wp:lineTo x="21262" y="8138"/>
                    <wp:lineTo x="21382" y="8662"/>
                    <wp:lineTo x="21480" y="9185"/>
                    <wp:lineTo x="21545" y="9720"/>
                    <wp:lineTo x="21589" y="10255"/>
                    <wp:lineTo x="21600" y="10789"/>
                    <wp:lineTo x="21589" y="11335"/>
                    <wp:lineTo x="21545" y="11869"/>
                    <wp:lineTo x="21480" y="12404"/>
                    <wp:lineTo x="21393" y="12927"/>
                    <wp:lineTo x="21273" y="13451"/>
                    <wp:lineTo x="21120" y="13975"/>
                    <wp:lineTo x="20956" y="14476"/>
                    <wp:lineTo x="20760" y="14978"/>
                    <wp:lineTo x="20542" y="15469"/>
                    <wp:lineTo x="20291" y="15949"/>
                    <wp:lineTo x="20029" y="16418"/>
                    <wp:lineTo x="19735" y="16865"/>
                    <wp:lineTo x="19418" y="17302"/>
                    <wp:lineTo x="19091" y="17727"/>
                    <wp:lineTo x="18731" y="18131"/>
                    <wp:lineTo x="18360" y="18513"/>
                    <wp:lineTo x="17967" y="18884"/>
                    <wp:lineTo x="17553" y="19222"/>
                    <wp:lineTo x="17127" y="19549"/>
                    <wp:lineTo x="16691" y="19855"/>
                    <wp:lineTo x="16233" y="20138"/>
                    <wp:lineTo x="15753" y="20400"/>
                    <wp:lineTo x="15273" y="20629"/>
                    <wp:lineTo x="14782" y="20836"/>
                    <wp:lineTo x="14280" y="21022"/>
                    <wp:lineTo x="13767" y="21185"/>
                    <wp:lineTo x="13244" y="21316"/>
                    <wp:lineTo x="12720" y="21425"/>
                    <wp:lineTo x="12185" y="21513"/>
                    <wp:lineTo x="11651" y="21567"/>
                    <wp:lineTo x="11116" y="21600"/>
                    <wp:lineTo x="10582" y="21600"/>
                    <wp:lineTo x="10036" y="21578"/>
                    <wp:lineTo x="9502" y="21524"/>
                    <wp:lineTo x="8978" y="21447"/>
                    <wp:lineTo x="8444" y="21338"/>
                    <wp:lineTo x="7931" y="21207"/>
                    <wp:lineTo x="7407" y="21055"/>
                    <wp:lineTo x="6905" y="20869"/>
                    <wp:lineTo x="6415" y="20673"/>
                    <wp:lineTo x="5924" y="20433"/>
                    <wp:lineTo x="5455" y="20182"/>
                    <wp:lineTo x="4996" y="19909"/>
                    <wp:lineTo x="4549" y="19604"/>
                    <wp:lineTo x="4113" y="19287"/>
                    <wp:lineTo x="3698" y="18938"/>
                    <wp:lineTo x="3305" y="18578"/>
                    <wp:lineTo x="2935" y="18196"/>
                    <wp:lineTo x="2575" y="17793"/>
                    <wp:lineTo x="2236" y="17378"/>
                    <wp:lineTo x="1920" y="16942"/>
                    <wp:lineTo x="1625" y="16495"/>
                    <wp:lineTo x="1353" y="16025"/>
                    <wp:lineTo x="1102" y="15556"/>
                    <wp:lineTo x="873" y="15065"/>
                    <wp:lineTo x="676" y="14564"/>
                    <wp:lineTo x="502" y="14062"/>
                    <wp:lineTo x="349" y="13538"/>
                    <wp:lineTo x="229" y="13025"/>
                    <wp:lineTo x="131" y="12491"/>
                    <wp:lineTo x="65" y="11956"/>
                    <wp:lineTo x="22" y="11422"/>
                    <wp:lineTo x="0" y="10887"/>
                    <wp:lineTo x="11" y="10353"/>
                    <wp:lineTo x="44" y="9818"/>
                    <wp:lineTo x="109" y="9284"/>
                    <wp:lineTo x="196" y="8749"/>
                    <wp:lineTo x="316" y="8225"/>
                    <wp:lineTo x="447" y="7713"/>
                    <wp:lineTo x="622" y="7200"/>
                    <wp:lineTo x="807" y="6698"/>
                    <wp:lineTo x="1025" y="6207"/>
                    <wp:lineTo x="1265" y="5727"/>
                    <wp:lineTo x="1527" y="5258"/>
                    <wp:lineTo x="1822" y="4800"/>
                    <wp:lineTo x="2127" y="4364"/>
                    <wp:lineTo x="2455" y="3938"/>
                    <wp:lineTo x="2815" y="3535"/>
                    <wp:lineTo x="3185" y="3142"/>
                    <wp:lineTo x="3567" y="2771"/>
                    <wp:lineTo x="3982" y="2422"/>
                    <wp:lineTo x="4407" y="2095"/>
                    <wp:lineTo x="4844" y="1789"/>
                    <wp:lineTo x="5302" y="1505"/>
                    <wp:lineTo x="5771" y="1244"/>
                    <wp:lineTo x="6251" y="1004"/>
                    <wp:lineTo x="6742" y="785"/>
                    <wp:lineTo x="7244" y="600"/>
                    <wp:lineTo x="7756" y="436"/>
                    <wp:lineTo x="8280" y="295"/>
                    <wp:lineTo x="8804" y="185"/>
                    <wp:lineTo x="9338" y="98"/>
                    <wp:lineTo x="9873" y="44"/>
                    <wp:lineTo x="10407" y="11"/>
                    <wp:lineTo x="10942" y="0"/>
                    <wp:lineTo x="11476" y="22"/>
                    <wp:lineTo x="12011" y="65"/>
                    <wp:lineTo x="12545" y="142"/>
                    <wp:lineTo x="13069" y="240"/>
                    <wp:lineTo x="13593" y="371"/>
                    <wp:lineTo x="14105" y="524"/>
                    <wp:lineTo x="14618" y="698"/>
                    <wp:lineTo x="15120" y="895"/>
                    <wp:lineTo x="15600" y="1124"/>
                    <wp:lineTo x="16080" y="1375"/>
                    <wp:lineTo x="16538" y="1647"/>
                    <wp:lineTo x="16985" y="1953"/>
                    <wp:lineTo x="17422" y="2269"/>
                    <wp:lineTo x="17836" y="2607"/>
                    <wp:lineTo x="18240" y="2967"/>
                    <wp:lineTo x="18611" y="3349"/>
                    <wp:lineTo x="18971" y="3742"/>
                    <wp:lineTo x="19320" y="4156"/>
                    <wp:lineTo x="19636" y="4593"/>
                    <wp:lineTo x="19931" y="5040"/>
                    <wp:lineTo x="20215" y="5498"/>
                    <wp:lineTo x="20465" y="5978"/>
                    <wp:lineTo x="20695" y="6458"/>
                    <wp:lineTo x="10800" y="10800"/>
                    <wp:lineTo x="21120" y="7615"/>
                    <wp:lineTo x="21120" y="7615"/>
                    <wp:lineTo x="21262" y="8138"/>
                    <wp:lineTo x="21382" y="8662"/>
                    <wp:lineTo x="21480" y="9185"/>
                    <wp:lineTo x="21545" y="9720"/>
                    <wp:lineTo x="21589" y="10255"/>
                    <wp:lineTo x="21600" y="10789"/>
                    <wp:lineTo x="21589" y="11335"/>
                    <wp:lineTo x="21545" y="11869"/>
                    <wp:lineTo x="21480" y="12404"/>
                    <wp:lineTo x="21393" y="12927"/>
                    <wp:lineTo x="21273" y="13451"/>
                    <wp:lineTo x="21120" y="13975"/>
                    <wp:lineTo x="20956" y="14476"/>
                    <wp:lineTo x="20760" y="14978"/>
                    <wp:lineTo x="20542" y="15469"/>
                    <wp:lineTo x="20291" y="15949"/>
                    <wp:lineTo x="20029" y="16418"/>
                    <wp:lineTo x="19735" y="16865"/>
                    <wp:lineTo x="19418" y="17302"/>
                    <wp:lineTo x="19091" y="17727"/>
                    <wp:lineTo x="18731" y="18131"/>
                    <wp:lineTo x="18360" y="18513"/>
                    <wp:lineTo x="17967" y="18884"/>
                    <wp:lineTo x="17553" y="19222"/>
                    <wp:lineTo x="17127" y="19549"/>
                    <wp:lineTo x="16691" y="19855"/>
                    <wp:lineTo x="16233" y="20138"/>
                    <wp:lineTo x="15753" y="20400"/>
                    <wp:lineTo x="15273" y="20629"/>
                    <wp:lineTo x="14782" y="20836"/>
                    <wp:lineTo x="14280" y="21022"/>
                    <wp:lineTo x="13767" y="21185"/>
                    <wp:lineTo x="13244" y="21316"/>
                    <wp:lineTo x="12720" y="21425"/>
                    <wp:lineTo x="12185" y="21513"/>
                    <wp:lineTo x="11651" y="21567"/>
                    <wp:lineTo x="11116" y="21600"/>
                    <wp:lineTo x="10582" y="21600"/>
                    <wp:lineTo x="10036" y="21578"/>
                    <wp:lineTo x="9502" y="21524"/>
                    <wp:lineTo x="8978" y="21447"/>
                    <wp:lineTo x="8444" y="21338"/>
                    <wp:lineTo x="7931" y="21207"/>
                    <wp:lineTo x="7407" y="21055"/>
                    <wp:lineTo x="6905" y="20869"/>
                    <wp:lineTo x="6415" y="20673"/>
                    <wp:lineTo x="5924" y="20433"/>
                    <wp:lineTo x="5455" y="20182"/>
                    <wp:lineTo x="4996" y="19909"/>
                    <wp:lineTo x="4549" y="19604"/>
                    <wp:lineTo x="4113" y="19287"/>
                    <wp:lineTo x="3698" y="18938"/>
                    <wp:lineTo x="3305" y="18578"/>
                    <wp:lineTo x="2935" y="18196"/>
                    <wp:lineTo x="2575" y="17793"/>
                    <wp:lineTo x="2236" y="17378"/>
                    <wp:lineTo x="1920" y="16942"/>
                    <wp:lineTo x="1625" y="16495"/>
                    <wp:lineTo x="1353" y="16025"/>
                    <wp:lineTo x="1102" y="15556"/>
                    <wp:lineTo x="873" y="15065"/>
                    <wp:lineTo x="676" y="14564"/>
                    <wp:lineTo x="502" y="14062"/>
                    <wp:lineTo x="349" y="13538"/>
                    <wp:lineTo x="229" y="13025"/>
                    <wp:lineTo x="131" y="12491"/>
                    <wp:lineTo x="65" y="11956"/>
                    <wp:lineTo x="22" y="11422"/>
                    <wp:lineTo x="0" y="10887"/>
                    <wp:lineTo x="11" y="10353"/>
                    <wp:lineTo x="44" y="9818"/>
                    <wp:lineTo x="109" y="9284"/>
                    <wp:lineTo x="196" y="8749"/>
                    <wp:lineTo x="316" y="8225"/>
                    <wp:lineTo x="447" y="7713"/>
                    <wp:lineTo x="622" y="7200"/>
                    <wp:lineTo x="807" y="6698"/>
                    <wp:lineTo x="1025" y="6207"/>
                    <wp:lineTo x="1265" y="5727"/>
                    <wp:lineTo x="1527" y="5258"/>
                    <wp:lineTo x="1822" y="4800"/>
                    <wp:lineTo x="2127" y="4364"/>
                    <wp:lineTo x="2455" y="3938"/>
                    <wp:lineTo x="2815" y="3535"/>
                    <wp:lineTo x="3185" y="3142"/>
                    <wp:lineTo x="3567" y="2771"/>
                    <wp:lineTo x="3982" y="2422"/>
                    <wp:lineTo x="4407" y="2095"/>
                    <wp:lineTo x="4844" y="1789"/>
                    <wp:lineTo x="5302" y="1505"/>
                    <wp:lineTo x="5771" y="1244"/>
                    <wp:lineTo x="6251" y="1004"/>
                    <wp:lineTo x="6742" y="785"/>
                    <wp:lineTo x="7244" y="600"/>
                    <wp:lineTo x="7756" y="436"/>
                    <wp:lineTo x="8280" y="295"/>
                    <wp:lineTo x="8804" y="185"/>
                    <wp:lineTo x="9338" y="98"/>
                    <wp:lineTo x="9873" y="44"/>
                    <wp:lineTo x="10407" y="11"/>
                    <wp:lineTo x="10942" y="0"/>
                    <wp:lineTo x="11476" y="22"/>
                    <wp:lineTo x="12011" y="65"/>
                    <wp:lineTo x="12545" y="142"/>
                    <wp:lineTo x="13069" y="240"/>
                    <wp:lineTo x="13593" y="371"/>
                    <wp:lineTo x="14105" y="524"/>
                    <wp:lineTo x="14618" y="698"/>
                    <wp:lineTo x="15120" y="895"/>
                    <wp:lineTo x="15600" y="1124"/>
                    <wp:lineTo x="16080" y="1375"/>
                    <wp:lineTo x="16538" y="1647"/>
                    <wp:lineTo x="16985" y="1953"/>
                    <wp:lineTo x="17422" y="2269"/>
                    <wp:lineTo x="17836" y="2607"/>
                    <wp:lineTo x="18240" y="2967"/>
                    <wp:lineTo x="18611" y="3349"/>
                    <wp:lineTo x="18971" y="3742"/>
                    <wp:lineTo x="19320" y="4156"/>
                    <wp:lineTo x="19636" y="4593"/>
                    <wp:lineTo x="19931" y="5040"/>
                    <wp:lineTo x="20215" y="5498"/>
                    <wp:lineTo x="20465" y="5978"/>
                    <wp:lineTo x="20695" y="6458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122" y="7622"/>
                              </a:moveTo>
                              <a:arcTo wR="10800" hR="10800" stAng="-1026945" swAng="2120711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122" y="7622"/>
                              </a:moveTo>
                              <a:arcTo wR="10800" hR="10800" stAng="-1026945" swAng="212071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16pt;margin-top:30.55pt;width:98.95pt;height:98.95pt;flip:xy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4450</wp:posOffset>
                </wp:positionV>
                <wp:extent cx="1371600" cy="1257300"/>
                <wp:effectExtent l="5080" t="5080" r="5715" b="5715"/>
                <wp:wrapTight wrapText="bothSides">
                  <wp:wrapPolygon edited="0">
                    <wp:start x="21610" y="10805"/>
                    <wp:lineTo x="21610" y="12702"/>
                    <wp:lineTo x="21111" y="14566"/>
                    <wp:lineTo x="20162" y="16208"/>
                    <wp:lineTo x="19214" y="17851"/>
                    <wp:lineTo x="17850" y="19215"/>
                    <wp:lineTo x="16208" y="20163"/>
                    <wp:lineTo x="14565" y="21112"/>
                    <wp:lineTo x="12702" y="21611"/>
                    <wp:lineTo x="10805" y="21611"/>
                    <wp:lineTo x="8908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3"/>
                    <wp:lineTo x="21111" y="7045"/>
                    <wp:lineTo x="21610" y="8909"/>
                    <wp:lineTo x="21610" y="10805"/>
                    <wp:lineTo x="21610" y="1080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3.5pt;width:107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Given that  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)   =   2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ind :   (i)   x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u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Simplify: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/>
        </m:eqArr>
      </m:oMath>
      <w:r>
        <w:rPr/>
        <w:t xml:space="preserve">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f   a  =  2,   b  =  -3,  c  =  - 4,  find the value of (ab</w:t>
      </w:r>
      <w:r>
        <w:rPr>
          <w:vertAlign w:val="superscript"/>
        </w:rPr>
        <w:t>2</w:t>
      </w:r>
      <w:r>
        <w:rPr/>
        <w:t xml:space="preserve"> – 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On the same graph show the region satisfying the inequa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y  ≥  0 ,     y  ≤  2x + 4,   y  ≤  8  -  x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END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2760"/>
        </w:tabs>
        <w:ind w:left="27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02:00Z</dcterms:created>
  <dc:creator>MACOS</dc:creator>
  <dc:description/>
  <cp:keywords/>
  <dc:language>en-US</dc:language>
  <cp:lastModifiedBy>MACOS</cp:lastModifiedBy>
  <cp:lastPrinted>2012-03-02T13:36:00Z</cp:lastPrinted>
  <dcterms:modified xsi:type="dcterms:W3CDTF">2012-03-02T10:39:00Z</dcterms:modified>
  <cp:revision>4</cp:revision>
  <dc:subject/>
  <dc:title>MAKERERE COLLEGE SCHOOL</dc:title>
</cp:coreProperties>
</file>